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 46 корп.1 по ул. Сов. космонавтов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ул. Сов. космонавтов, д. 46 корп.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8 г.- 54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248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336,1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217,2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 29,8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208,0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025"/>
        <w:gridCol w:w="3241"/>
      </w:tblGrid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реждение забирки местами, гниль в цокол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ются повреждения обшивки, неравномерная просадка. Износ 45 %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Трещины, следы увлажнения. Износ 40%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ферная по деревянным стропила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рывали шифером в 1994г. Износ 20%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щатые, отепленные окрашенные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стертости, трещин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нос 40%.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лотный притвор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ерные полотна осе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грязнение и потемнения окрасочного слоя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40%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Износ 25%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ли, стертост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22:00Z</dcterms:modified>
  <cp:revision>46</cp:revision>
  <dc:subject/>
  <dc:title/>
</cp:coreProperties>
</file>